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59359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19966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59669374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6884808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1412491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1655645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